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BASE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04</w:t>
        <w:tab/>
        <w:tab/>
        <w:tab/>
        <w:tab/>
        <w:t xml:space="preserve">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Explain the overall System structure of a database with a neat diagra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iscuss the basic structure of SQL queri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about aggregate functions and set operations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in detail about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Modification of database.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Integrity Constraint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escribe the extended ER diagram features in detail.</w:t>
        <w:tab/>
        <w:tab/>
        <w:tab/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List out the symbols used in an ER diagram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in detail the Server system architecture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Elaborate on multivalued dependencies in detai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rigg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.</w:t>
        <w:tab/>
        <w:t>Authorization in SQL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Data dictiona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a. </w:t>
        <w:tab/>
        <w:t>Ordered indi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Structure of B + tree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Elucidate the various states of Transitio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briefly about the concurrent execution.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2T09:17:00Z</dcterms:modified>
  <cp:revision>135</cp:revision>
  <dc:subject/>
  <dc:title>Reg</dc:title>
</cp:coreProperties>
</file>